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ignations claimed as trademark appear in initial capitals or all capita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8-1992 by Corn Syr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ions of Code and this Manual Copyright (C) 1992 by Xenomor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rights reserved - May not be s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.BAT  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BAT is an exciting new product from Corn Syrup Software.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lly for the new user, X.BAT allows quick and efficient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ll types of DOS systems, including earlier versions.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, and other important factors are laid out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ZIP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.BAT - The software described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.EXE - X.BAT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.ASM - Unit used by X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.CFG - Configuration file used by X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.DOC - This tex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.REG -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.NEW - New features added to this version (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.ME - Um, nuthin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files are missing (except X.CFG), X.BAT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X.BAT ON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seperate directory for X.BAT, called X. If you are unsur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this, refer to your DOS manual. Copy all the X. files into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and run the X.EXE program. This will check the X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damage or viruses it may have picked up. If it finds any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the problem to the system operator from whom you receive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due to X.BAT's simplicity, errors rarely crop up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 to enter in all your preferences for a joyous operation of X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.BAT is used through direct commands to the hardware to exit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ast method that operates successfully in the IBM PC/XT, PC/AT an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IBM compatible computers installed with MDA, CGA, EGA, VGA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cules video adapters or with IBM-compatible adapters from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facturers, as long as you ask them nicely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NOTICE   In some nonIBM microcomputers X.BAT may not work and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NOT be used with other video adapter types unless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compatible with the IBM adapter at the register level (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possible that some of these adapters might be damaged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ly, to be honest, I could fix this problem, but I 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hought of all those computers blowing up. Call me si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.BAT intercepts the interrupts 8h (hardware timer), 9h (keyboard), 10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IOS video services), 13h (BIOS disk services), and 33h (mouse serv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evice drivers following the Microsoft/Logitech Mouse format)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o ensure absolute perfect exiting each and every time it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.BAT will fail to operate if access to interrupts 8 and 9 is deni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program or resident loaded after X.BAT. This might occur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w communication and some word processing programs that take over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s and fail to pass along the information to other program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tapping the same interrupt vectors. One of these types of progrm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one you are using right now, so stop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terrupt 8h is issued 18.2 times/s to update the machine time-of-the-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er (which is stored in the BIOS data area).  Since a timer interru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thus only operate within a period of about 55 ms or less (*including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verhead of DOS and other programs hooking on the timer), X.BAT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 commands to the hardware, written in assembly language,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d, when needed, after the original timer interrupt is served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k that's neat? Try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terrupt 9h is issued when a key on the keyboard is pressed or relea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hotkey service is enabled (see switch /H below), X.BAT trigg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ing of the screen when the default hotkey combination (Ctrl-B in n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versions) is pressed.  The hotkey code is then remov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your teeth; other keys are passed along for keyboard processing 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xiting had occurred, DOS is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terrupt 10h is used to mediate a variety of video BIOS services. 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services are comparatively slow, many programs make direct writ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deo (which are not detected by the resident part of X.BAT) inst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using BIOS video calls. Of course, we hate this interrupt, but he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's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terrupt 13h is used to flambe certain brazilian wildfowl, 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 not called all that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terrupt 33h (which is not used by DOS or the BIOS) is used in Microso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ogitech implementation of calls to the Mouse driver.  This interru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laimed by the driver during its initialization, like it was some k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heap tart, just waiting to be taken. God, I'm not sure how much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I can 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NOTICE    To be able to monitor interrupt 33h, X.BAT must be inst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after* the mouse device driver, as otherwise the driver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allow access to the interrupt.  Also note that the dri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 well known mouse can freeze the machine if interrupt 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found to be in use at the time of installation.  This do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occur with other drivers, e.g. Logitech's MOUSE.COM.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rules are not completely followed, I will come to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use and rape your mother. This should teach you to complet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the documentation before going off and running s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ange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PASSING INTERRU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installed, X.BAT bypasses the interrupt 8 when a blanking interv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0 minute has been selected (see below).   Interrupt 9 is bypassed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both an interval of 0 minute and the switch /H- (see below)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.  When /H- has been selected along with a nonzero interval,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tkey service of interrupt 9 is bypassed.  Hence, these two interru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ities of X.BAT are bypassed by the "0 /H-" selection; this may b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in case of testing potential conflicts with other programs.  Interru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h cannot be bypassed in version 1.01+ (see .DOC file of older versions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terrupt 33h is not intercepted unless /M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y of that crap made sense, it is by no effort on my part. I just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ying the word "Interrupt" a lot. It gives me cheap thr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DOS command line or from another batch file, X.BAT is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, when already installed, modified) by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 [?] [/switches] [;commen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[?]   Invokes a brief help and status display, identifying the 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adapter for which X.BAT is configured,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apter, program settings and configuration (if installed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X.BAT is not yet installed, its 16-bit CRC valu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; this value is calculated each time before loading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X.BAT  will not install if an incorrect CRC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tained. I have no idea what it's CRC value does, it j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s me look really sm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keys &lt;Alt-F1&gt; displays further help on using X.BA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X.BAT has not been installed, pressing &lt;F2&gt; displa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fault settings of X.BAT. &lt;F3&gt; is a surprise every ti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be if I were a better programmer, I'd figure it out, but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, stick to &lt;Alt-F1&gt; and &lt;F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Several switches are recognized.  While shown here preceded by a "/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sake of clarity, X.BAT accepts any character between space (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lash (/) as a switch delimiter.  Invalid switches abort lo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X.BAT, at which point a large mallet will hit you on the head and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bleed profusely on your 101 key keyboard, rendering it comple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less. This action is not recomended. Switches are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Options marked with (*) are available in registered versions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x - Force configuration to specified adapter.  This switch bypas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utomatic configuration of X.BAT for the video adap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cted at the time of each calling.  Valid specification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witc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m   configuration for the IBM Monochrome Display Adapter (MDA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Hercules graphics cards (HGA, HGA plus, and In Color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s and restores bit 3 of the video port 3B8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c   configuration for the IBM Color Graphics Adapter (CGA)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 Color Graphics Array (MCGA) and compatibles; us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tores bits 0-3 of port 3D9h and bit 3 of port 3D8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e   configuration for the IBM Enhanced Graphics Adapter (EGA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compatibles; reads video ports 3BAh and 3DAh, and u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restores bit 5 of port 3C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v   configuration for the Video Graphics Array (VGA); uses 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C4h, and uses and restores bit 5 of port 3C5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n   configuration for no monitor. Used with comput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't have any visual display. Reads ports 3E9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nfiguration can be preserved as a default upon cloning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he shareware version of) X.BAT.  Switch /A is useful if vide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apter type were incorrectly identified or an "unknown" resu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re obtained (see the Help display called by option "?").  Re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bove NOTICE on compatibility. If your video type i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ed, you're shit out of luck because I really don't c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  - Confirm exact goat type, for those that are finicky about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rt of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G+ - Goat Confirm ON. This prompts the user before procee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a possibly unauthorized go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G- - Goat Confrim OFF. When switched to OFF, X.BAT may at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commence goating, with or without prior permiss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. The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  - Hotkey switch.  In addition to exiting, X.BAT allows for man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ing by pressing a hotkey combination.  This combination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B in the nonshareware version of X.BAT (see below). 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.BAT detects the hotkey, it removes it from the keyboard buff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ever, be aware that programs loaded after X.BAT may save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; this is the case, for instance, with some word process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which it is necessary to erase the hotkey character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.   In the shareware version, the hotkey combination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changed in case of assignment conflicts. Actually, thi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ase with every program. I can't lie to you when you look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 like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H+  Enable hotkey operation; this is the default condi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an switch argument is not specified (/H = /H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H-  Disable hotkey operation.  Can be reenabled with /H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H?  Permit the selection of a new hotkey combination (*)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ludes an alphanumeric key and one or more of the shif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s &lt;Ctrl&gt;, &lt;Alt&gt;, &lt;left-Shift&gt;, &lt;Some Guy&gt;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right-Shift&gt;.  For obvious reasons, Ctrl or Alt, or both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ed to be part of the new hotkey combination. Dum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H&amp;  Makes funny noises, like "BuuuWEEEPPPP!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H!  Ha! Wouldn't you like to k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Q  - Does absolutely nothing. I don't even know why it's i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  - Park the hard disk heads during manual or timed exiting of DO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physical hard disks attached to the disk controller that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ccessed via the BIOS are parked (uses highest disk cylinder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king is suppressed when BIOS disk(ette) activity i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ess at the time of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P+  Enable hard disk parking; this is the default condition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argument is not specified for this switch (/P = /P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P-  Disable disk parking.  Can be reenabled with /P[+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P@  Attempt Parallel Parking of the Hard Disk. Not recomme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novic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U  - Uninstall.  Use only when X.BAT was the last resident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ed, as otherwise this would create a "hole" &lt;WINK&gt;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and your machine will crash!!!!! Ahhh Hahahahahah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quest is not honored if vectors to interrupts 8, 9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h (and 33h if /M was selected) have been changed sinc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ation of X.BAT.  This may be due to installing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idents after X.BAT (or by a prior resident that modif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rupt vectors set by residents loaded after it). Blah bla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a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 The vectors may not be changed by residents instal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X.BAT. In such a case, X.BAT will uninstall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fore create a "hole" &lt;Double WINK!&gt;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safe, prior to uninstalling a resident, to load any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veral memory mapping utilities that are available.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, X.BAT will be shown as an unnamed entry using 848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80 bytes, depending on the selection of switch M; if X.B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he last resident installed, or the last one to interce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s target interrupts 8-10h/33h, some or all of such vect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listed in this entry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Comments may be added after a ";" to clarify commands in batch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ents, ignored by X.BAT and everyone else in the whole godam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ld, are removed from the invoking command line before loading. Whe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-DOS MEMORY LO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.BAT operates successfully after being loaded in high-DOS memory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manager.  Note, however, that X.BAT is a compressed .BAT fil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s itself on loading, so its loaded size is larger than its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. This may cause conflict with those high-memory loading manage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measure the actual size of the file being loaded. (Specifically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ficient high-memory is not available to permit the expansion, but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nough memory for X.BAT nominal directory size such managers will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 When X.BAT expands, it will likely overwrite pre-existing c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machine will crash!!!!!!!! Well, maybe. I don't kn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programs and their documentation (the "Software") are the copyrigh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erty of Corn Syrup Software. All rights are reserved.  The Software,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present shareware version, is distributed free of charge.  Ask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ing donations for copies of this Software, or distributing such cop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a a for-profit organization is specifically prohibited, unless you g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 a c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lacking those options marked above with asterisks the non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is a usable program, being provided "as is" without warranty o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nd, either expressed or implied, including, but not limited to warran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quality, performance, or fitness for any particular purpose.  The ent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sk as to the quality and performance of the Software is only on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 portions of this documentation are copyright 1992 by Xenomorph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TE Software. Versions .78 through 1.49B are copyright Corn Syrup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re available as source code from the manufactu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closed file X.REG contains a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versions of the Software for use on a SINGLE computer at a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licensed for a fee of 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versions of the Software for use in more than one computer a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(either by an individual  or a commercial enterprise) may be licen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fee of $30.00 for up to TEN computers at a single site or a se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guous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es within the same major version number of this Software (e.g., 1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 1.99) are free of charge to registered users, and may be obta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sending a self-stamped self-addressed diskette mailer with the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60 kb diskette to the address below.  Other upgrades are half the co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ration fee and may be ordered from the author (provide your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gistration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all inquiries about this Software to:       Xenomorp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/o TTE Software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31 Hounslow Heath Road                             (416) 651-567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ronto,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6N 1G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registration, the author grants you a non-exclusive, non-transfer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 to use this Software.  Ownership and title to the Software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red to you by this license and both are retained by the autho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INGLE-MACHINE LICENS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cense grants you use of the Software on a single computer at a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transfer the Software physically to another computer by hav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losed diskette(s) read into the computer, provided that the Softwa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used on more than ONE computer at any give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ITE/10-MACHINE LICENS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cense grants you use of the Software at a single site or at a se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guous sites, provided that that the Software is not used on more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N computers at any give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ed technical support is provided to registered users. If you encou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problem, please try to replicate the problem under the same conditi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without the presence of other resident programs.  (Often, a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order residents are loaded can solve conflicts.)  If the problem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plicated, please call the BBS line above provi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Your name, address, and a daytime phon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Program registration number (see the Help panel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Program version number (see the Help panel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A sufficiently detailed description of the problem(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A list of all resident and nonresident programs in 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their loading sequenc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The nearest mental hospital, because you're obvious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lly fucked up, because this whole thing is a cr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JUN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distribute the Software via magnetic and/or electronic means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specifically prohibited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Charging or asking donations for copies of the Softwa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Distributing the Software with commercial products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written permission from the author and copyright own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Distributing the Software via a for-profit organiza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alone or with other softwa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Asking it to dance. You can only do so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uthorized copying and/or disassembling of this Software is prohibi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ther use of this Software is prohibited without the express, writ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in advance from the author and copyright 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makes no warranty, either implied or expressed, including, with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limitation, any warranty with respect to this Software documented he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quality, performance, or fitness for a particular purpose.  In no ev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ll the author be liable for damage, whether direct, indirect, incident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, or consequential, that arises from the use of or any defec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. The entire risk as to the quality and performance of the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olely with the user, and not with the author and copyright 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using the Software, you acknowledge: (1) to have read and understood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s of this document, and (2) to have agreed with and accepted all of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may be left:    c/o Sysop (Xenomorp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Toast Ex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416) 651-567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00/2400 b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